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394373835"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783709092"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